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620"/>
        <w:gridCol w:w="1440"/>
        <w:gridCol w:w="900"/>
        <w:gridCol w:w="1080"/>
        <w:gridCol w:w="1440"/>
        <w:gridCol w:w="1260"/>
        <w:gridCol w:w="1800"/>
        <w:gridCol w:w="1620"/>
        <w:gridCol w:w="126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wid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ne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ess and safety communication within GMDS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12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21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291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290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642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7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4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525 MHz (Ch 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300 MHz </w:t>
              <w:br/>
              <w:t>(Ch 0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650 MHz </w:t>
              <w:br/>
              <w:t>(Ch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800 MHz </w:t>
              <w:br/>
              <w:t>(Ch 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V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scen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S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 MHz, 162.02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R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SPAS-SARSAT </w:t>
            </w:r>
            <w:r>
              <w:rPr>
                <w:sz w:val="22"/>
                <w:szCs w:val="22"/>
                <w:lang w:val="sv-SE"/>
              </w:rPr>
              <w:t>Satellit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atellite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INMARSAT C, B, 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ess alerting, distress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SAR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–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ritime safety information promul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T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kHz  and 4209.5 kHz (for local langua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ption of maritime safety inform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adcast to mobile onl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   421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314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1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509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6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E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 (Safety N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of navi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an and e-Lo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to 32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ision avoidance, Environmental protection, Security, VT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ON (fixed/floating) to mobile/sh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S:</w:t>
              <w:br/>
              <w:t xml:space="preserve">1227.6 MHz 1575.42 M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NA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mar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Vessel tracking. Environmental prote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Ba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ision avoidance, Navigational a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sion avoidance,. 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communication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/S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for GMD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for gener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– 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l dat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elli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x 1525.0 to 1545.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range in locality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TS/3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EE 802.11 (WiF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– 2.5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 – 5.33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Mbp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 - 300 M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t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0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6 (WiMa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5 G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.3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&lt; 5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5.4 (ZigBe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8-870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2 – 928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4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50 k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&lt; 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developmen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igital da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to 26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20 kH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 (Fra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range advantage over 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to 250 NM (&gt;250 sky wave)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Environmental prot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sel track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DSS (AIS EPIR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and track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MMB channel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1 and AIS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nage data transfer over channels in the MM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. “go to channel XX to get chart update for Tokyo Ba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igital da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to 100 k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note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 18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 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d or autonomous systems.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MB = Maritime Mobile Band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 to change MMB bandwidth to 6 ¼ or 12 ½ kH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le of performance for VHF data.</w:t>
      </w:r>
    </w:p>
    <w:tbl>
      <w:tblPr>
        <w:tblW w:w="52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87"/>
        <w:gridCol w:w="215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width kHz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ate kbp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ation techniqu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/4 DQPSK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6/10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33:00Z</dcterms:created>
  <dc:creator>LiamC</dc:creator>
  <dc:description/>
  <cp:keywords/>
  <dc:language>en-US</dc:language>
  <cp:lastModifiedBy>Mike Hadley</cp:lastModifiedBy>
  <dcterms:modified xsi:type="dcterms:W3CDTF">2009-03-09T16:08:00Z</dcterms:modified>
  <cp:revision>15</cp:revision>
  <dc:subject/>
  <dc:title>System</dc:title>
</cp:coreProperties>
</file>